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1663509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3186085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84499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2671483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